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3" w:color="C0C0C0"/>
        </w:pBdr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sz w:val="16"/>
          <w:szCs w:val="16"/>
        </w:rPr>
        <w:t xml:space="preserve">South Pasadena High School  </w:t>
      </w:r>
      <w:r>
        <w:rPr>
          <w:rFonts w:eastAsia="Truesdell Sorts" w:cs="Truesdell Sorts" w:ascii="Truesdell Sorts" w:hAnsi="Truesdell Sorts"/>
          <w:sz w:val="16"/>
          <w:szCs w:val="16"/>
        </w:rPr>
        <w:t>d</w:t>
      </w:r>
      <w:r>
        <w:rPr>
          <w:sz w:val="16"/>
          <w:szCs w:val="16"/>
        </w:rPr>
        <w:t xml:space="preserve">  The English Seminar--AP [Nicholson]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illiam Butler Yeat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'I Am of Ireland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X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'I am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 the Holy Land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 time runs on,' cried sh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'Come out of char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Come dance with me in Ireland.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One man, one man al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In that outlandish g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One solitary m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Of all that rambled t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Had turned his stately 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'That is a long way of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And time runs on,' he sai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'And the night grows rough.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'I am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 the Holy Land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 time runs on,' cried sh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'Come out of char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Come dance with me in Ireland.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'The fiddlers are all thumg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Or the fiddle-string accurs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The drums and the kettledru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And the trumpets all are bur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And the trombone,' cried h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'The trumpet and trombone,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And cocked a malicious ey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  <w:t>'But time runs on, runs on.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'I am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 the Holy Land of Irel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 time runs on,' cried sh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'Come out of char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Come dance with me in Ireland.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/>
      </w:pPr>
      <w:r>
        <w:rPr/>
        <w:tab/>
        <w:t>193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440" w:hanging="0"/>
        <w:rPr/>
      </w:pPr>
      <w:r>
        <w:rPr/>
        <w:tab/>
        <w:t xml:space="preserve">from </w:t>
      </w:r>
      <w:r>
        <w:rPr>
          <w:i/>
          <w:iCs/>
        </w:rPr>
        <w:t>Words for Music Perhap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sectPr>
      <w:type w:val="continuous"/>
      <w:pgSz w:w="12240" w:h="15840"/>
      <w:pgMar w:left="1440" w:right="144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7T07:04:00Z</dcterms:created>
  <dc:creator>Skip Nicholson</dc:creator>
  <dc:description/>
  <dc:language>en-US</dc:language>
  <cp:lastModifiedBy>Skip Nicholson</cp:lastModifiedBy>
  <cp:lastPrinted>1997-08-22T17:57:00Z</cp:lastPrinted>
  <dcterms:modified xsi:type="dcterms:W3CDTF">1997-08-23T00:58:00Z</dcterms:modified>
  <cp:revision>7</cp:revision>
  <dc:subject/>
  <dc:title/>
</cp:coreProperties>
</file>